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22 года на территории Ордынского района зарегистрировано 10 ДТП с участием водителей в состоянии опьянения, в которых погибли 4 и пострадали 5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января 2022 года сотрудники ОГИБДД МО МВД России «Ордынский» совместно с учащимися МКБУ Вагайцевская СОШ провели акцию «За руль – всегда трезвым»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трудники рассказали участникам дорожного движения о последствиях ДТП по вине нетрезвых водителей, вручили тематические памятки и напомнили, что в настоящее время за управление транспортным средством в состоянии опьянения, а также за отказ от прохождение медицинского освидетельствования на состояние опьянения, предусмотрено административное наказание в виде штрафа 30 тыс. рублей и лишение права управления транспортными средствами на срок от полутора до двух лет. За такое же преступление, совершенное повторно, предусмотрена уголовная ответственност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автоинспекция призывает участников дорожного движения быть ответственными не только за свои, но и чужие жизни, сообщать полицейским о нетрезвых водителях!!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Arial Unicode MS" w:cs="Arial Unicode MS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./нижн. кол.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23:00Z</dcterms:created>
  <dc:creator>GIBDD</dc:creator>
  <dc:description/>
  <cp:keywords/>
  <dc:language>en-US</dc:language>
  <cp:lastModifiedBy>орд</cp:lastModifiedBy>
  <cp:lastPrinted>2022-01-19T11:40:00Z</cp:lastPrinted>
  <dcterms:modified xsi:type="dcterms:W3CDTF">2022-01-20T02:03:00Z</dcterms:modified>
  <cp:revision>14</cp:revision>
  <dc:subject/>
  <dc:title/>
</cp:coreProperties>
</file>