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ах Кочковского района инспекторами ДПС ГИБДД МО МВД России «Ордынский» с 23 по 29 января 202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ыявле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36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2 водителя нарушили правило перевозк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 указанный период произошло 1 ДТП с материальным ущерб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автоинспекция призывает участников дорожного движения соблюдать ПДД РФ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2:00Z</dcterms:created>
  <dc:creator>belykov50-52</dc:creator>
  <dc:description/>
  <cp:keywords/>
  <dc:language>en-US</dc:language>
  <cp:lastModifiedBy>орд</cp:lastModifiedBy>
  <cp:lastPrinted>2022-01-24T11:10:00Z</cp:lastPrinted>
  <dcterms:modified xsi:type="dcterms:W3CDTF">2022-01-31T03:40:00Z</dcterms:modified>
  <cp:revision>18</cp:revision>
  <dc:subject/>
  <dc:title/>
</cp:coreProperties>
</file>