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23 по 29 января 2022 года на территории Ордынского района зарегистрировано 10 преступлений, выявлено 65 административных правонарушений, из которых: 14 нарушение общественного поря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дорогах Ордынского района инспекторами ДПС ГИБДД МО МВД России «Ордынский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ыявлено 102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1 водитель управлял транспортным средством в состоянии опьянения, 2 водителя управляли транспортным средством, не имея права управления транспортными средствами,  7 водителей нарушили правило перевозки де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2 ДТП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осавтоинспекция призывает участников дорожного движения соблюдать ПДД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3:00Z</dcterms:created>
  <dc:creator>belykov50-52</dc:creator>
  <dc:description/>
  <cp:keywords/>
  <dc:language>en-US</dc:language>
  <cp:lastModifiedBy>орд</cp:lastModifiedBy>
  <cp:lastPrinted>2022-01-24T10:56:00Z</cp:lastPrinted>
  <dcterms:modified xsi:type="dcterms:W3CDTF">2022-01-31T03:42:00Z</dcterms:modified>
  <cp:revision>25</cp:revision>
  <dc:subject/>
  <dc:title/>
</cp:coreProperties>
</file>