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15 по 22 января 2022 года на территории Ордынского района выявлено 44 административных правонарушений, из которых: 8 нарушение общественного поряд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дорогах Ордынского района инспекторами ДПС ГИБДД МО МВД России «Ордынский»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ыявлено 115 </w:t>
      </w:r>
      <w:r>
        <w:rPr>
          <w:rFonts w:cs="Times New Roman" w:ascii="Times New Roman" w:hAnsi="Times New Roman"/>
          <w:sz w:val="28"/>
          <w:szCs w:val="28"/>
        </w:rPr>
        <w:t>административных право</w:t>
      </w:r>
      <w:r>
        <w:rPr>
          <w:rFonts w:eastAsia="Calibri"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z w:val="28"/>
          <w:szCs w:val="28"/>
        </w:rPr>
        <w:t xml:space="preserve"> в области дорожного движения</w:t>
      </w:r>
      <w:r>
        <w:rPr>
          <w:rFonts w:eastAsia="Calibri" w:cs="Times New Roman" w:ascii="Times New Roman" w:hAnsi="Times New Roman"/>
          <w:sz w:val="28"/>
          <w:szCs w:val="28"/>
        </w:rPr>
        <w:t>, 1 водитель управлял транспортным средством в состоянии опьянения, 4 водителя управляли транспортным средством, не имея права управления транспортными средствами, 8 водителей нарушили правило перевозки де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За указанный период произошло 1 ДТП в котором два человека получили телесные повреж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Так, 17.01.2022 года в 10:11 часов на 9 км автодороги К-18Р, водитель автомобиля марки Toyota Vitz, ранее лишённый права управления транспортными средствами, осуществляя маневр разворот не уступил дорогу транспортному средству, пользующемуся преимуществом в движении, в результате чего, совершил столкновение с автомобилем марки Mazda Familia, который двигался во встречном направлении. В результате ДТП водитель и пассажир автомобиля Toyota Vitz получили телесные поврежд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осавтоинспекция призывает участников дорожного движения соблюдать ПДД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53:00Z</dcterms:created>
  <dc:creator>belykov50-52</dc:creator>
  <dc:description/>
  <cp:keywords/>
  <dc:language>en-US</dc:language>
  <cp:lastModifiedBy>орд</cp:lastModifiedBy>
  <cp:lastPrinted>2022-01-24T10:56:00Z</cp:lastPrinted>
  <dcterms:modified xsi:type="dcterms:W3CDTF">2022-01-24T04:57:00Z</dcterms:modified>
  <cp:revision>21</cp:revision>
  <dc:subject/>
  <dc:title/>
</cp:coreProperties>
</file>