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С 13 по 19 ноября 2022 года  сотрудниками МО МВД РФ «Ордынский» на территории Ордынского района выявлено 180 административных правонарушений, из которых 11 нарушений общественного порядка, </w:t>
      </w:r>
      <w:r>
        <w:rPr>
          <w:rFonts w:eastAsia="Calibri" w:cs="Times New Roman" w:ascii="Times New Roman" w:hAnsi="Times New Roman"/>
          <w:sz w:val="28"/>
          <w:szCs w:val="28"/>
        </w:rPr>
        <w:t>по линии</w:t>
      </w:r>
      <w:r>
        <w:rPr>
          <w:rFonts w:cs="Times New Roman" w:ascii="Times New Roman" w:hAnsi="Times New Roman"/>
          <w:sz w:val="28"/>
          <w:szCs w:val="28"/>
        </w:rPr>
        <w:t xml:space="preserve"> безопасности дорожного движения – 156, в том числе:</w:t>
      </w:r>
    </w:p>
    <w:p>
      <w:pPr>
        <w:pStyle w:val="Style2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7 водителей управляли транспортными средствами в состоянии опьянения, 1 из них повторно;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1 водитель допустил выезд в нарушение Правил дорожного движения на полосу, предназначенную для встречного движения; </w:t>
      </w:r>
    </w:p>
    <w:p>
      <w:pPr>
        <w:pStyle w:val="Style2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1 водитель управлял транспортным средством, не имея на это права;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eastAsia="Calibri" w:cs="Times New Roman" w:ascii="Times New Roman" w:hAnsi="Times New Roman"/>
          <w:sz w:val="28"/>
          <w:szCs w:val="28"/>
        </w:rPr>
        <w:t xml:space="preserve"> 5 водителей нарушили правила перевозки детей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ab/>
        <w:t>17.11.2022 в 10 час. 10 мин водитель, 1994 г.р., управляя автомобилем Тойота Камри Грация, двигался на 21 км автодороги К-18р "Камень-на-Оби" со стороны г. Камень-на-Оби в сторону г. Новосибирска, выехал на полосу встречного движения, в результате чего произошло столкновение с автомобилем Мазда 3 под управлением водителя 1985 г.р. В результате ДТП 3 человека погибли и 1 получил травмы различной степени тяжести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автоинспекция призывает участников дорожного движения соблюдать ПДД РФ.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ежмуниципальны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 МВД России «Ордынский» осуществляет прие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раждан в возрасте от 18 до 40 лет, имеющих образование не ниже средне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олного, отслуживших в Вооруженных Силах для замещения вакантных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олжностей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олицейск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золятора временного содержания, полицейский отделения патрульно-постов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лужбы полиции, участковый уполномоченный полиции, помощник оператив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ежурного дежурной част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>По вс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опросам обращаться в Межмуниципальный отдел МВД России «Ордынский» 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адресу: р.п. Ордынское, </w:t>
      </w:r>
      <w:r>
        <w:rPr>
          <w:rStyle w:val="Addresswidgetwrapperyuh2"/>
          <w:rFonts w:cs="Times New Roman" w:ascii="Times New Roman" w:hAnsi="Times New Roman"/>
          <w:color w:val="000000"/>
          <w:sz w:val="28"/>
          <w:szCs w:val="28"/>
          <w:shd w:fill="FFFFFF" w:val="clear"/>
        </w:rPr>
        <w:t>пр-кт Революции,  д. 19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телефон: 23-00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">
    <w:name w:val="Пишущая машинка HTML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Addresswidgetwrapperyuh2">
    <w:name w:val="addresswidget_wrapper_-yuh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1">
    <w:name w:val="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07:29:00Z</dcterms:created>
  <dc:creator>belykov50-52</dc:creator>
  <dc:description/>
  <cp:keywords/>
  <dc:language>en-US</dc:language>
  <cp:lastModifiedBy>орд</cp:lastModifiedBy>
  <cp:lastPrinted>2022-04-11T11:25:00Z</cp:lastPrinted>
  <dcterms:modified xsi:type="dcterms:W3CDTF">2022-11-21T08:11:00Z</dcterms:modified>
  <cp:revision>46</cp:revision>
  <dc:subject/>
  <dc:title/>
</cp:coreProperties>
</file>