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 19 по 25 марта 2023 года  сотрудниками МО МВД РФ «Ордынский» на территории Ордынского района выявлено 189 административных правонарушений, из которых 15 - нарушения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 138, в том числе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3 водителя управляли транспортными средствами в состоянии опьянения, 2 из них повторно;</w:t>
      </w:r>
    </w:p>
    <w:p>
      <w:pPr>
        <w:pStyle w:val="Style22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8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дителей нарушили правила перевозки детей;</w:t>
      </w:r>
    </w:p>
    <w:p>
      <w:pPr>
        <w:pStyle w:val="Style22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2 водителя управляли транспортными средствами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1 водитель допустил выезд в нарушение ПДД РФ на полосу, предназначенную для встречного дви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произошло 3 дорожно-транспортных происшествия с материальным ущерб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автоинспекция призывает участников дорожного движения соблюдать ПДД РФ!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осуществляет 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 в возрасте от 18 до 40 лет, имеющих образование не ниже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ного, отслуживших в Вооруженных Силах для замещения вакант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це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олятора временного содержания, полицейский отделения патрульно-пос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полиции, участковый уполномоченный полиции, помощник 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го дежурн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: 23-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2:34:00Z</dcterms:created>
  <dc:creator>belykov50-52</dc:creator>
  <dc:description/>
  <cp:keywords/>
  <dc:language>en-US</dc:language>
  <cp:lastModifiedBy>ГИБДД-Бородина</cp:lastModifiedBy>
  <cp:lastPrinted>2022-04-11T11:25:00Z</cp:lastPrinted>
  <dcterms:modified xsi:type="dcterms:W3CDTF">2023-03-27T08:36:00Z</dcterms:modified>
  <cp:revision>11</cp:revision>
  <dc:subject/>
  <dc:title/>
</cp:coreProperties>
</file>